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lobal Issues Food Qui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(95 points)</w:t>
        <w:tab/>
        <w:tab/>
        <w:tab/>
        <w:tab/>
        <w:tab/>
        <w:t>Name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.  Over time, pesticides become less effective.  This is becaus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ver time, regulations are increased, allowing lower-strength pesticides to be used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ests can evolve mutations against pesticide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ver time, farmers decrease the amount of application due to the high cost of product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ransgenic crops have been introduced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sects find better places to hide and avoid sp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2.  </w:t>
      </w:r>
      <w:r>
        <w:rPr>
          <w:rFonts w:cs="Arial" w:ascii="Arial" w:hAnsi="Arial"/>
          <w:bCs/>
          <w:color w:val="353534"/>
          <w:szCs w:val="26"/>
        </w:rPr>
        <w:t>Recombinant DNA is _______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color w:val="353534"/>
          <w:szCs w:val="26"/>
        </w:rPr>
      </w:pPr>
      <w:r>
        <w:rPr>
          <w:rFonts w:cs="Arial" w:ascii="Arial" w:hAnsi="Arial"/>
          <w:bCs/>
          <w:color w:val="353534"/>
          <w:szCs w:val="26"/>
        </w:rPr>
        <w:t>a segment of one gene moved into another chromosom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DNA that is made with DNA from other organism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process of heating DNA to split it into strand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s glued together with protein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NA of one species has been recombined in a different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3.  </w:t>
      </w:r>
      <w:r>
        <w:rPr>
          <w:rFonts w:cs="Arial" w:ascii="Arial" w:hAnsi="Arial"/>
          <w:bCs/>
          <w:color w:val="353534"/>
          <w:szCs w:val="26"/>
        </w:rPr>
        <w:t xml:space="preserve">Which of the following does NOT describe an impact of the Green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353534"/>
          <w:szCs w:val="26"/>
        </w:rPr>
        <w:t xml:space="preserve">               </w:t>
      </w:r>
      <w:r>
        <w:rPr>
          <w:rFonts w:cs="Arial" w:ascii="Arial" w:hAnsi="Arial"/>
          <w:bCs/>
          <w:color w:val="353534"/>
          <w:szCs w:val="26"/>
        </w:rPr>
        <w:t>Revolution on the environment?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decrease in the need for new areas for cultivat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reduction in the rate of deforestat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 increase in the use of water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 increase in the amount of desertificat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green revolution achieved the goal of sustain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4. </w:t>
      </w:r>
      <w:r>
        <w:rPr>
          <w:rFonts w:cs="Arial" w:ascii="Arial" w:hAnsi="Arial"/>
          <w:bCs/>
          <w:color w:val="353534"/>
          <w:sz w:val="26"/>
          <w:szCs w:val="26"/>
        </w:rPr>
        <w:t>How is biological control used for battling pests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color w:val="353534"/>
          <w:szCs w:val="26"/>
        </w:rPr>
        <w:t xml:space="preserve">it </w:t>
      </w:r>
      <w:r>
        <w:rPr>
          <w:rFonts w:cs="Arial" w:ascii="Arial" w:hAnsi="Arial"/>
        </w:rPr>
        <w:t>is a strategy that uses genetically modified organisms for pest contro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t is a strategy that uses radiation to eradicate insect pes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t is a strategy that uses the predators of crop pests for pest contr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t is a strategy that uses chemically inert pesticides for battling pes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t is a strategy that involves cultural practices such as using the pests as f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5. </w:t>
      </w:r>
      <w:r>
        <w:rPr>
          <w:rFonts w:cs="Arial" w:ascii="Arial" w:hAnsi="Arial"/>
          <w:bCs/>
          <w:color w:val="353534"/>
          <w:sz w:val="26"/>
          <w:szCs w:val="26"/>
        </w:rPr>
        <w:t>What is the United States' position on GM products?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Cs/>
          <w:color w:val="353534"/>
          <w:sz w:val="26"/>
          <w:szCs w:val="26"/>
        </w:rPr>
        <w:t>t</w:t>
      </w:r>
      <w:r>
        <w:rPr>
          <w:rFonts w:cs="Arial" w:ascii="Arial" w:hAnsi="Arial"/>
        </w:rPr>
        <w:t>he U.S. position is that GM foods are an acceptable food cro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GM crops will never be sold in U.S. market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GM crops will only be sold in U.S. markets if properly label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GM crops will only be sold in U.S. markets for livestock fe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GM crops will only be grown by the United States for export.</w:t>
      </w:r>
    </w:p>
    <w:p>
      <w:pPr>
        <w:pStyle w:val="Normal"/>
        <w:rPr/>
      </w:pPr>
      <w:r>
        <w:rPr>
          <w:rFonts w:cs="Arial" w:ascii="Arial" w:hAnsi="Arial"/>
        </w:rPr>
        <w:t>_____6.  Drip irrigation differs from conventional irrigation in that …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is much less effici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can cause saliniz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er is precisely targeted to plant root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bout 40% is waste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leads to lea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7.  The crops providing the majority of nutrients and calories for people a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gar cane, rice, and whe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rn, wheat, and r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tatoes, wheat, and r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ish/seafood, potatoes, and r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rn, potatoes, and wheat</w:t>
      </w:r>
    </w:p>
    <w:p>
      <w:pPr>
        <w:pStyle w:val="Normal"/>
        <w:ind w:left="1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olor w:val="353534"/>
          <w:szCs w:val="26"/>
        </w:rPr>
      </w:pPr>
      <w:r>
        <w:rPr>
          <w:rFonts w:cs="Arial" w:ascii="Arial" w:hAnsi="Arial"/>
        </w:rPr>
        <w:t xml:space="preserve">_____8. </w:t>
      </w:r>
      <w:r>
        <w:rPr>
          <w:rFonts w:cs="Arial" w:ascii="Arial" w:hAnsi="Arial"/>
          <w:bCs/>
          <w:color w:val="353534"/>
          <w:szCs w:val="26"/>
        </w:rPr>
        <w:t>Which of the following IS NOT an outcome of feedlot agriculture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creasing resistance to antibiotic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smells associated with farms are not carried to the feedlo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cattle can undergo a quick weight gain to increase their market val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ater pollution has greatly increased as a result of feedlots and pig farm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ublic health is endanger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olor w:val="353534"/>
          <w:szCs w:val="26"/>
        </w:rPr>
      </w:pPr>
      <w:r>
        <w:rPr>
          <w:rFonts w:cs="Arial" w:ascii="Arial" w:hAnsi="Arial"/>
        </w:rPr>
        <w:t xml:space="preserve">_____9. </w:t>
      </w:r>
      <w:r>
        <w:rPr>
          <w:rFonts w:cs="Arial" w:ascii="Arial" w:hAnsi="Arial"/>
          <w:bCs/>
          <w:color w:val="353534"/>
          <w:szCs w:val="26"/>
        </w:rPr>
        <w:t xml:space="preserve">What is the scientific argument against the use of genetically modified </w:t>
      </w:r>
    </w:p>
    <w:p>
      <w:pPr>
        <w:pStyle w:val="Normal"/>
        <w:rPr>
          <w:rFonts w:ascii="Arial" w:hAnsi="Arial" w:cs="Arial"/>
          <w:bCs/>
          <w:color w:val="353534"/>
          <w:szCs w:val="26"/>
        </w:rPr>
      </w:pPr>
      <w:r>
        <w:rPr>
          <w:rFonts w:eastAsia="Arial" w:cs="Arial" w:ascii="Arial" w:hAnsi="Arial"/>
          <w:bCs/>
          <w:color w:val="353534"/>
          <w:szCs w:val="26"/>
        </w:rPr>
        <w:t xml:space="preserve">              </w:t>
      </w:r>
      <w:r>
        <w:rPr>
          <w:rFonts w:cs="Arial" w:ascii="Arial" w:hAnsi="Arial"/>
          <w:bCs/>
          <w:color w:val="353534"/>
          <w:szCs w:val="26"/>
        </w:rPr>
        <w:t>crops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 is little reason to expect that today's GM food will be any less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safe than the selectively bred food of the past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 new techniques differ from traditional breeding techniques because they deal with novel gene combinations not possible in natur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The new techniques do not differ from traditional breeding techniques and are therefore not sound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ew techniques cannot produce large quantities of seed and therefore cannot guarantee food securit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ll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color w:val="353534"/>
          <w:szCs w:val="26"/>
        </w:rPr>
      </w:pPr>
      <w:r>
        <w:rPr>
          <w:rFonts w:cs="Arial" w:ascii="Arial" w:hAnsi="Arial"/>
        </w:rPr>
        <w:t xml:space="preserve">_____10. </w:t>
      </w:r>
      <w:r>
        <w:rPr>
          <w:rFonts w:cs="Arial" w:ascii="Arial" w:hAnsi="Arial"/>
          <w:bCs/>
          <w:color w:val="353534"/>
          <w:szCs w:val="26"/>
        </w:rPr>
        <w:t xml:space="preserve">Which of the following innovations of agriculture HAS NOT increased </w:t>
      </w:r>
    </w:p>
    <w:p>
      <w:pPr>
        <w:pStyle w:val="Normal"/>
        <w:rPr>
          <w:rFonts w:ascii="Arial" w:hAnsi="Arial" w:cs="Arial"/>
          <w:bCs/>
          <w:color w:val="353534"/>
          <w:szCs w:val="26"/>
        </w:rPr>
      </w:pPr>
      <w:r>
        <w:rPr>
          <w:rFonts w:eastAsia="Arial" w:cs="Arial" w:ascii="Arial" w:hAnsi="Arial"/>
          <w:bCs/>
          <w:color w:val="353534"/>
          <w:szCs w:val="26"/>
        </w:rPr>
        <w:t xml:space="preserve">                </w:t>
      </w:r>
      <w:r>
        <w:rPr>
          <w:rFonts w:cs="Arial" w:ascii="Arial" w:hAnsi="Arial"/>
          <w:bCs/>
          <w:color w:val="353534"/>
          <w:szCs w:val="26"/>
        </w:rPr>
        <w:t>global food production in the last half centur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voting more energy to agricult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lanting and harvesting more frequentl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creasing the use of irrigation, fertilizer, and pesticid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veloping more productive varieti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use of organic 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1.  A nutritional imbalance caused by lack of specific dietary componen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r inability to absorb or utilize essential nutrients 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em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lnourish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washiork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lar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vernutri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2.  Which of the following is NOT a class of chemical </w:t>
      </w:r>
      <w:r>
        <w:rPr>
          <w:rFonts w:cs="Arial" w:ascii="Arial" w:hAnsi="Arial"/>
          <w:i/>
        </w:rPr>
        <w:t>insecticid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rabama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rganophospha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rganochlori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uxin simulato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3.  The process of gaining higher and higher amounts of a toxic mater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uch as PCBs within the body of any animal is call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ioaccumula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iological amplifica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iological half-lif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iological persistenc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4.  Public skepticism about genetically modified crops includes fear tha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ince the new varieties are expensive, poor farmers may be driven out of farm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genes resistant to antibiotics might be passed to bacteri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nsafe food products can resul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cological impacts such as the creation of “superweeds” may resul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5.  An ideal pesticide should NO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cheap and readily avai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fect only the target organis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required in large do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s up food cha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ist in the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AIDS</w:t>
        <w:tab/>
        <w:tab/>
        <w:tab/>
        <w:tab/>
        <w:t>I.  seed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rust</w:t>
        <w:tab/>
        <w:tab/>
        <w:tab/>
        <w:tab/>
        <w:t>J.  crop ro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 contour ditches</w:t>
        <w:tab/>
        <w:tab/>
        <w:tab/>
        <w:t>K.  population grow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 debt repayment</w:t>
        <w:tab/>
        <w:tab/>
        <w:tab/>
        <w:t>L.  literacy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war</w:t>
        <w:tab/>
        <w:tab/>
        <w:tab/>
        <w:tab/>
        <w:t>M.  d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  flood</w:t>
        <w:tab/>
        <w:tab/>
        <w:tab/>
        <w:tab/>
        <w:t>N.  farming coll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 global warming</w:t>
        <w:tab/>
        <w:tab/>
        <w:tab/>
        <w:t>O.  compo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 health center</w:t>
        <w:tab/>
        <w:tab/>
        <w:tab/>
        <w:t>P.  planting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6.  This activity provides a fuel source and conserves soil by increas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ts ability to hold water and nutrients and stabilizing the top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7.  Reduces the number of workers available to grow cr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8.  May result in trampled fields and families uprooted from their h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9.  Affects seeds that will not germinate at higher temper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0.  Results in the need to grow flowers as “cash crops” rather than f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1.  More children are born, requiring extra food to surv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2.  Villages learn and share sustainable farming prac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3.  Failure to use this farming practice results in depleted soil and low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y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4.  This practice reduces the need for and cost of buying expensi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5.  A type of land reform that helps to conserve water and prevent soi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rosion when farming on slo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6.  Results in stable birthrates and stronger wor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7.  May lead to rot of stored food cr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8.  Allows use of seed varieties best suited for local conditions and sav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the cost of importing seeds and/or buying on cr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9.  Following this agricultural practice results in enriched soil and high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y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30.  Results in improved ability to understand written directions 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gricultural produ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Blan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1.  Organisms that break down dead plant and anim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matter, eventually reducing them to compounds usable b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living 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32.  An example of #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3.  The amount of salable crop that can be obtained from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34.  Agricultural systems focused on a single c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5.  Type of farming in which the old crop is left in the field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form mulch (covering of organic mat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6.  A technique in which water lines are placed at or und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the ground to deliver water directly to crop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7.  A build up of minerals (salts) in the soil due to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evaporation of irrigatio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38.  The number one cause of hu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9.  The green revolution led to an increase in food produc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but a decrease in this type of nutrient in the diet of peop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in developing count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0.  The transfer of pollen from the male anther to the fema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stigma; required for sexual reproduction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41.  The author of </w:t>
      </w:r>
      <w:r>
        <w:rPr>
          <w:rFonts w:cs="Arial" w:ascii="Arial" w:hAnsi="Arial"/>
          <w:i/>
        </w:rPr>
        <w:t xml:space="preserve">Silent Spring, </w:t>
      </w:r>
      <w:r>
        <w:rPr>
          <w:rFonts w:cs="Arial" w:ascii="Arial" w:hAnsi="Arial"/>
        </w:rPr>
        <w:t xml:space="preserve">which informed the publi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about the effects of pestic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2.  Give 2 environmental challenges faced by far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4.  The most important group of pollin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5.  The ability of individuals to obtain sufficient food on a da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to day b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6.  Dramatically increased agricultural production brough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about by “miracle” strains of g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7.  A partnership in which consumers pay farmers in advan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for a share of their yield, usually in the form of weekl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deliveries of p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8. Give 2 energy inputs required for the green rev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0.  Acute food shortages characterized by large-scale loss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life, social disruption, and economic chaos; led to China’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one-child poli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1.  An ecologically sound, economically viable, socially jus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and humane agricultur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2.  Organisms that reduce the availability, quality, or valu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resources useful to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3.  Use of natural predators, pathogens, or competitors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reduce pest pop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4.  Starlink corn, Golden rice, Flavr Savr tomato, and B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rops are all examples of this type of f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55.  The main crop used in processed f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e/Fal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6.  The use of large mechanical equipment decreases produ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7.  Yield means the same thing as biom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8.  Area with abundant rainfall tend to have higher produ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9.  Agricultural systems tend to have a high productivity but a lo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ustain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0.  Plowing or tilling the soil reduces its vulnerability to ero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1.  Monocultures are less vulnerable to diseases and p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2.  The Green Revolution began by producing new higher-yield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varieties of corn in Mex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3.  Roughly a third of the world’s population depends on wood for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4.  There currently is enough food produced to feed the world pop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5.  Dr. Borlaug believed that balancing population growth with f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roduction was the most important way to combat hu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6.  Plants are the main source of protein in the diet of most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7.  The Ogallala Aquifer is an example of a renewable re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8.  Increased meat consumption does not affect the amount of f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vailable to the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9.  Conservation of pollinating insects is vitally important to our f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up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70.  Pesticides are not a part of and IPM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1.  Research shows that raising the status of women strongly influenc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the nutritional status of children – decreases stunting of growth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asting from malnutr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72.  DDT is still used in some tropical countries to control mal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3.  The use of hormones or antibiotics is prohibited for livestock to 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onsidered orga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4.  Because genetic modification of crops may contribute to sustainabilit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they are used in organic farming prac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5.  In some states, it is a felony to disparage, or speak against, a f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odu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6 – 95:  </w:t>
      </w:r>
      <w:r>
        <w:rPr>
          <w:rFonts w:cs="Arial" w:ascii="Arial" w:hAnsi="Arial"/>
          <w:b/>
        </w:rPr>
        <w:t xml:space="preserve">Essay:  Compare modern industrial agriculture with sustainab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agricultur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ddress health issues, environmental issues, waste issues, soil issues, pesticide issues, genetic diversity, fossil fuel consumption, welfare of animals and workers, and economic develop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35353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35353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353534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353534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color w:val="353534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400"/>
      </w:pPr>
      <w:rPr>
        <w:sz w:val="26"/>
        <w:color w:val="353534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53534"/>
    </w:rPr>
  </w:style>
  <w:style w:type="character" w:styleId="WW8Num5z0">
    <w:name w:val="WW8Num5z0"/>
    <w:qFormat/>
    <w:rPr>
      <w:color w:val="35353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5353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535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5353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53534"/>
      <w:sz w:val="2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11:00Z</dcterms:created>
  <dc:creator>Keith or Sherri Holmgren</dc:creator>
  <dc:description/>
  <cp:keywords/>
  <dc:language>en-US</dc:language>
  <cp:lastModifiedBy>Keith or Sherri Holmgren</cp:lastModifiedBy>
  <dcterms:modified xsi:type="dcterms:W3CDTF">2010-10-31T05:11:00Z</dcterms:modified>
  <cp:revision>2</cp:revision>
  <dc:subject/>
  <dc:title/>
</cp:coreProperties>
</file>